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1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Via Linari Santa Maria (ex via capponi)</w:t>
            </w:r>
            <w:r>
              <w:rPr/>
              <w:t xml:space="preserve">   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>36</w:t>
            </w:r>
            <w:r>
              <w:rPr/>
              <w:t xml:space="preserve"> </w:t>
            </w:r>
            <w:r>
              <w:rPr>
                <w:b/>
                <w:bCs/>
              </w:rPr>
              <w:t>__________________</w:t>
            </w:r>
            <w:r>
              <w:rPr/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63, porz. 62 </w:t>
            </w:r>
            <w:r>
              <w:rPr/>
              <w:t>________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      </w:t>
            </w:r>
            <w:r>
              <w:rPr>
                <w:b/>
                <w:color w:val="FF0000"/>
              </w:rPr>
              <w:t xml:space="preserve">60,  158 </w:t>
            </w:r>
            <w:r>
              <w:rPr/>
              <w:t xml:space="preserve">                               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  <w:t xml:space="preserve"> </w:t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48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6027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60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4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6027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  <w:t xml:space="preserve">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695450</wp:posOffset>
                      </wp:positionV>
                      <wp:extent cx="2331085" cy="170497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085" cy="1704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38375" cy="15201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8375" cy="1520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55pt;height:134.25pt;mso-wrap-distance-left:9.05pt;mso-wrap-distance-right:9.05pt;mso-wrap-distance-top:0pt;mso-wrap-distance-bottom:0pt;margin-top:-133.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8375" cy="15201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Utiliz. come abitazione di persone addet. all’agric. 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   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ione di persone addet. all’agric.                  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           3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1683"/>
                <w:tab w:val="left" w:pos="1342" w:leader="none"/>
              </w:tabs>
              <w:rPr/>
            </w:pPr>
            <w:r>
              <w:rPr/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/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11</w:t>
            </w:r>
            <w:r>
              <w:rPr>
                <w:color w:val="FF0000"/>
                <w:sz w:val="20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  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5565</wp:posOffset>
                      </wp:positionV>
                      <wp:extent cx="5081270" cy="343662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1270" cy="3436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96485" cy="334391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96485" cy="3343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0.1pt;height:270.6pt;mso-wrap-distance-left:9.05pt;mso-wrap-distance-right:9.05pt;mso-wrap-distance-top:0pt;mso-wrap-distance-bottom:0pt;margin-top:5.9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6485" cy="334391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6485" cy="334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623945</wp:posOffset>
                      </wp:positionV>
                      <wp:extent cx="5224780" cy="40322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478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0   Prospetto principale su via Cappon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4pt;height:31.75pt;mso-wrap-distance-left:9.05pt;mso-wrap-distance-right:9.05pt;mso-wrap-distance-top:0pt;mso-wrap-distance-bottom:0pt;margin-top:285.3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60   Prospetto principale su via Cappo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274185</wp:posOffset>
                      </wp:positionV>
                      <wp:extent cx="2364105" cy="334200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4105" cy="3342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9320" cy="324929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9320" cy="3249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15pt;height:263.15pt;mso-wrap-distance-left:9.05pt;mso-wrap-distance-right:9.05pt;mso-wrap-distance-top:0pt;mso-wrap-distance-bottom:0pt;margin-top:336.55pt;mso-position-vertical-relative:text;margin-left: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9320" cy="324929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9320" cy="324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7333615</wp:posOffset>
                      </wp:positionV>
                      <wp:extent cx="3562350" cy="40322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8   Prospetto principale su via Cappon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pt;height:31.75pt;mso-wrap-distance-left:9.05pt;mso-wrap-distance-right:9.05pt;mso-wrap-distance-top:0pt;mso-wrap-distance-bottom:0pt;margin-top:577.45pt;mso-position-vertical-relative:text;margin-left:20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8   Prospetto principale su via Cappo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1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arenza degli impianti in genere: elettrico, idrico, di smaltimento, di riscaldamento, ecc.)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i interventi edilizi devono uniformarsi ai caratteri del restauro sia per quanto riguarda le tecniche costruttive che per l’uso dei materiali. L’ampliamento delle possibilità di riuso comprendenti anche destinazioni turistico – ricettive, potrà agevolare il recupero e riutilizzo dell’unità edilizia, ciò non dovrà alterare i  caratteri tipologici e architettonici attuali ma valorizzandone tutte le potenzialità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7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683" w:leader="none"/>
      </w:tabs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683" w:leader="none"/>
      </w:tabs>
      <w:ind w:left="113" w:hanging="0"/>
      <w:jc w:val="both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8:40:00Z</dcterms:created>
  <dc:creator>Studio Lungani - Pacini</dc:creator>
  <dc:description/>
  <dc:language>en-US</dc:language>
  <cp:lastModifiedBy>Studio Tecnico</cp:lastModifiedBy>
  <cp:lastPrinted>2002-05-03T09:01:00Z</cp:lastPrinted>
  <dcterms:modified xsi:type="dcterms:W3CDTF">2003-03-07T09:09:00Z</dcterms:modified>
  <cp:revision>22</cp:revision>
  <dc:subject/>
  <dc:title>COMUNE DI  </dc:title>
</cp:coreProperties>
</file>